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uppressAutoHyphens w:val="true"/>
        <w:spacing w:lineRule="exact" w:line="32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495300</wp:posOffset>
            </wp:positionV>
            <wp:extent cx="52387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true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widowControl w:val="false"/>
        <w:suppressAutoHyphens w:val="true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widowControl w:val="false"/>
        <w:suppressAutoHyphens w:val="true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widowControl w:val="false"/>
        <w:suppressAutoHyphens w:val="true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widowControl w:val="false"/>
        <w:suppressAutoHyphens w:val="true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>16.08.2018</w:t>
        <w:tab/>
        <w:tab/>
        <w:tab/>
        <w:tab/>
        <w:t xml:space="preserve">          </w:t>
        <w:tab/>
        <w:t xml:space="preserve">                   </w:t>
        <w:tab/>
        <w:t xml:space="preserve">                    № 66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uppressAutoHyphens w:val="true"/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suppressAutoHyphens w:val="true"/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 июня 2011 года № 41         «Об антикоррупционной экспертизе нормативных правовых акт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ектов нормативных правовых актов администраци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Тимашевского район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недопущения принятия нормативных правовых актов администрацией сельского поселения Кубанец Тимашевского района, содержащих коррупциогенные факторы, способствующие созданию условий для проявления коррупции, выявлению и устранению таких положений, в соответствии  с Федеральными законами  от 25 декабря 2008 года № 273-ФЗ  «О противодействии коррупции», от 17 июля 2009  года  №  172-ФЗ  «Об антикорупционной экспертизе нормативных правовых актов и проектов нормативных правовых актов», от 6 ноября 2003 года  № 131-ФЗ «Об общих принципах организации местного самоуправления в Российской Федерации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 актов»,  Законом  Краснодарского  края  от  23  июля 2009  года  №  1798-КЗ  «О противодействии коррупции и Краснодарском крае», п о с т а н о в л я ю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сельского поселения Кубанец Тимашевского района от 1 июня 2011 года № 41 «Об антикоррупционной экспертизе нормативных правовых актов и проектов нормативных правовых актов администрации сельского поселения Кубанец Тимашевского района» изложив абзац 2, пункта 1.3 «Порядка проведения антикоррупционной экспертизы нормативных правовых актов и проектов нормативных правовых актов администрации сельского поселения Кубанец Тимашевского района» в новой редакции: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«</w:t>
      </w:r>
      <w:r>
        <w:rPr>
          <w:rFonts w:eastAsia="Calibri"/>
          <w:b w:val="false"/>
          <w:lang w:eastAsia="en-US"/>
        </w:rPr>
        <w:t>оценки нормативного правового акта (проекта нормативного правового акта) во взаимосвязи с другими нормативными правовыми актами;»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настоящее постановление в газете «Вести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>сельского поселения Кубанец» и обеспечить его размещение на официальном интернет-сайте администрации сельского поселения Кубанец Тимашевского район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  <w:szCs w:val="28"/>
        </w:rPr>
        <w:t>5. </w:t>
      </w:r>
      <w:r>
        <w:rPr>
          <w:sz w:val="28"/>
        </w:rPr>
        <w:t>Постановл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Н.А. Дем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постановление администрации сельского поселения Кубанец Тимашевского района </w:t>
      </w:r>
      <w:r>
        <w:rPr>
          <w:sz w:val="28"/>
          <w:szCs w:val="28"/>
        </w:rPr>
        <w:t>от 1 июня 2011 года № 41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антикоррупционной экспертизе нормативных правовых актов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ектов нормативных правовых актов администр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Р.С. Лузгин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 Ю.М. Жук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9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9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9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9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bCs/>
      <w:color w:val="000000"/>
      <w:spacing w:val="-6"/>
      <w:sz w:val="28"/>
      <w:szCs w:val="26"/>
      <w:shd w:fill="FFFFFF" w:val="clear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05"/>
      <w:jc w:val="center"/>
    </w:pPr>
    <w:rPr>
      <w:b/>
      <w:bCs/>
      <w:color w:val="000000"/>
      <w:spacing w:val="-6"/>
      <w:sz w:val="28"/>
      <w:szCs w:val="26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26:00Z</dcterms:created>
  <dc:creator>OLEG</dc:creator>
  <dc:description/>
  <cp:keywords/>
  <dc:language>en-US</dc:language>
  <cp:lastModifiedBy>User</cp:lastModifiedBy>
  <cp:lastPrinted>2018-08-24T09:27:00Z</cp:lastPrinted>
  <dcterms:modified xsi:type="dcterms:W3CDTF">2018-08-24T06:28:00Z</dcterms:modified>
  <cp:revision>14</cp:revision>
  <dc:subject/>
  <dc:title/>
</cp:coreProperties>
</file>